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5845" cy="512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3795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eastAsia="zxx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3.</w:t>
        <w:br/>
        <w:t>Roteiro</w:t>
        <w:tab/>
        <w:t>3</w:t>
      </w:r>
    </w:p>
    <w:p>
      <w:pPr>
        <w:pStyle w:val="Contents6"/>
        <w:tabs>
          <w:tab w:val="clear" w:pos="284"/>
          <w:tab w:val="right" w:pos="8219" w:leader="dot"/>
        </w:tabs>
        <w:rPr/>
      </w:pPr>
      <w:hyperlink w:anchor="_toc119">
        <w:r>
          <w:rPr>
            <w:rStyle w:val="IndexLink"/>
            <w:rFonts w:eastAsia="Arial" w:cs="Arial"/>
            <w:color w:val="auto"/>
            <w:sz w:val="18"/>
            <w:szCs w:val="20"/>
            <w:lang w:val="pt-BR" w:eastAsia="zxx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Acessos:</w:t>
          <w:tab/>
          <w:t>4</w:t>
        </w:r>
      </w:hyperlink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ind w:left="0" w:hanging="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" w:cs="Arial"/>
          <w:color w:val="auto"/>
          <w:sz w:val="18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UNIVERSIDADE ESTADUAL DO CEARÁ – CAMPUS ITAPERI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Técnico: 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IVONILDO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Administrativo: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PAULO AGUIAR_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284"/>
          <w:tab w:val="left" w:pos="3740" w:leader="none"/>
        </w:tabs>
        <w:ind w:left="3456" w:right="0" w:hanging="0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bookmarkStart w:id="1" w:name="_toc119"/>
      <w:bookmarkEnd w:id="1"/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cessos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Quantidade: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PREDIO SEM JANELAS E COM MONITORAÇÃO DE EMPRESA DE SEGURANÇA EXTERNA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No-break: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12 KVA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</w:t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HEIMER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    _______________</w:t>
        <w:tab/>
        <w:t>_</w:t>
      </w: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  <w:t>25 KVA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>Impedância medida: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01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Ohm</w:t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>Data da última medição: _____/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03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/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2005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ão sujeita a tempestades elétricas</w:t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rédio protegido por pára-raios próprio</w:t>
        <w:tab/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Tipo:</w:t>
        <w:tab/>
        <w:t>&lt;   &gt; de parede</w:t>
        <w:tab/>
        <w:tab/>
        <w:t xml:space="preserve">&lt; X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Volume refrigerado _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40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 m³.</w:t>
        <w:tab/>
        <w:t>Capacidade _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2 X 18.000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QUANDO EM FUNCIONAMENTO, O GERADOR ALIMENTA APENAS UM AR-CONDICIONADO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 xml:space="preserve">FOI SOLICITADO A COMPRA DE UM NOVO RACK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eastAsia="zxx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3975" cy="1504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1.8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numPr>
        <w:ilvl w:val="0"/>
        <w:numId w:val="0"/>
      </w:numPr>
      <w:ind w:left="2160" w:right="0" w:hanging="0"/>
      <w:rPr>
        <w:rFonts w:eastAsia="Times New Roman" w:cs="Times New Roman"/>
        <w:color w:val="808080"/>
        <w:sz w:val="18"/>
        <w:szCs w:val="20"/>
        <w:lang w:val="pt-BR" w:eastAsia="zxx" w:bidi="ar-SA"/>
      </w:rPr>
    </w:pPr>
    <w:bookmarkStart w:id="0" w:name="_toc15"/>
    <w:bookmarkEnd w:id="0"/>
    <w:r>
      <w:rPr>
        <w:rFonts w:eastAsia="Times New Roman" w:cs="Times New Roman"/>
        <w:color w:val="808080"/>
        <w:sz w:val="18"/>
        <w:szCs w:val="20"/>
        <w:lang w:val="pt-BR" w:eastAsia="zxx" w:bidi="ar-SA"/>
      </w:rPr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RNP -Rio</cp:lastModifiedBy>
  <cp:lastPrinted>2000-08-14T11:55:00Z</cp:lastPrinted>
  <dcterms:modified xsi:type="dcterms:W3CDTF">2005-04-02T03:39:00Z</dcterms:modified>
  <cp:revision>7</cp:revision>
  <dc:subject/>
  <dc:title> </dc:title>
</cp:coreProperties>
</file>